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S Pärnu KE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005243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Savi tänav 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Ervin Luu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Väino Hallikmägi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aino.hallikmagi@mail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tel 56 652 80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hitajate tee T17 ja T20 sademeveekanalisatsiooni rajamine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Veevarustus, olme-ja sademeveekanalisatsioon Ehitajate tee T17 ja T20, Pärnu linn ,Pärnu linn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Termopilt OÜ töö nr 1005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18.12.2023 nr 7.1-2/23/15150-9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Riigitee 4 , Tallinn-Pärnu-Ikla km 125,89-125,9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62504:080:4880 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517:064:00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nimetus: Ehitajate tee T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hitajate tee T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70268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425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 : sademeveetorustik ( truup 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26.01.2024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ino.hallikmagi@mail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5:30:00Z</dcterms:created>
  <dc:creator>Your User Name</dc:creator>
  <dc:description/>
  <cp:keywords/>
  <dc:language>en-US</dc:language>
  <cp:lastModifiedBy>Väino Hallikmägi</cp:lastModifiedBy>
  <cp:lastPrinted>2020-04-26T16:24:00Z</cp:lastPrinted>
  <dcterms:modified xsi:type="dcterms:W3CDTF">2024-01-26T16:05:00Z</dcterms:modified>
  <cp:revision>3</cp:revision>
  <dc:subject/>
  <dc:title/>
</cp:coreProperties>
</file>